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7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01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 согласовании установки мемориальной доски, увековечивающей память протоиерея Васильева М.В.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Положением об увековечении памяти выдающихся событий и личностей в Заполярном районе, утвержденным решением Совета Заполярного района от 28 ноября 2012 года № 339-р,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Согласовать установку на здании ГБОУ НАО «Средняя школа п. Искателей» мемориальной доски, увековечивающей память протоиерея Васильева Михаила Владимировича, погибшего при исполнении служебного долга в ходе проведения специальной военной операции 6 ноября 2022 года на Херсонском направлении, в соответствии с утвержденным эскизом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2. Лицом, ответственным за проектирование, изготовление и установку мемориальной доски является глава Заполярного района Ильин В.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>3.  Ответственным за сохранение и текущее содержание мемориальной доски является Совет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Проектирование, изготовление и установка мемориальной доски, указанной в пункте 1 настоящего решения, финансируется за счет привлеченных инициатором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6 июл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65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решению Совета 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6 июля 2023 года № 265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1795</wp:posOffset>
                </wp:positionH>
                <wp:positionV relativeFrom="paragraph">
                  <wp:posOffset>102235</wp:posOffset>
                </wp:positionV>
                <wp:extent cx="2148840" cy="3033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148840" cy="30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130.85pt;margin-top:8.05pt;width:169.15pt;height:238.8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Эскиз мемориальной доски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9"/>
      </w:tblGrid>
      <w:tr>
        <w:trPr>
          <w:trHeight w:val="1247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27940</wp:posOffset>
                      </wp:positionV>
                      <wp:extent cx="2931160" cy="17437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931120" cy="174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5.35pt;margin-top:2.2pt;width:230.75pt;height:137.25pt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  <w:t xml:space="preserve">                                                        </w:t>
            </w:r>
            <w:r>
              <w:rPr>
                <w:rFonts w:ascii="Times New Roman" w:hAnsi="Times New Roman"/>
                <w:b/>
                <w:i/>
                <w:szCs w:val="36"/>
              </w:rPr>
              <w:t>19.05.1971-06.11.2022</w: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Cs w:val="36"/>
              </w:rPr>
            </w:pPr>
            <w:r>
              <w:rPr>
                <w:rFonts w:ascii="Times New Roman" w:hAnsi="Times New Roman"/>
                <w:b/>
                <w:i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36"/>
                <w:szCs w:val="36"/>
              </w:rPr>
              <w:t>В этой школе учился Герой Российской Федерации, священнослужитель Русской православной церкви, протоиерей</w: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5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56"/>
                <w:szCs w:val="36"/>
              </w:rPr>
              <w:t>ВАСИЛЬЕВ</w: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5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56"/>
                <w:szCs w:val="36"/>
              </w:rPr>
              <w:t xml:space="preserve">Михаил </w: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5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56"/>
                <w:szCs w:val="36"/>
              </w:rPr>
              <w:t>Владимирович</w: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i/>
                <w:sz w:val="36"/>
                <w:szCs w:val="36"/>
              </w:rPr>
              <w:t>Погиб при исполнении служебного долга в ходе проведения специальной военной операции</w:t>
            </w:r>
          </w:p>
          <w:p>
            <w:pPr>
              <w:pStyle w:val="Normal"/>
              <w:widowControl w:val="false"/>
              <w:spacing w:lineRule="auto" w:line="259" w:before="0" w:after="0"/>
              <w:jc w:val="center"/>
              <w:rPr>
                <w:rFonts w:ascii="Times New Roman" w:hAnsi="Times New Roman"/>
                <w:sz w:val="36"/>
                <w:szCs w:val="36"/>
                <w:lang w:eastAsia="ru-RU"/>
              </w:rPr>
            </w:pPr>
            <w:r>
              <w:rPr>
                <w:rFonts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962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32"/>
                <w:szCs w:val="36"/>
              </w:rPr>
            </w:pPr>
            <w:r>
              <w:rPr>
                <w:rFonts w:ascii="Times New Roman" w:hAnsi="Times New Roman"/>
                <w:sz w:val="32"/>
                <w:szCs w:val="3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36"/>
                <w:szCs w:val="36"/>
                <w:lang w:eastAsia="ru-RU"/>
              </w:rPr>
            </w:pPr>
            <w:r>
              <w:rPr>
                <w:rFonts w:ascii="Times New Roman" w:hAnsi="Times New Roman"/>
                <w:sz w:val="24"/>
                <w:szCs w:val="36"/>
              </w:rPr>
              <w:t>Материал: гранит, размер: длина 90 см, ширина 60 см, толщина 2 см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1106" w:footer="0" w:bottom="1134"/>
          <w:pgNumType w:start="0" w:fmt="decimal"/>
          <w:formProt w:val="false"/>
          <w:textDirection w:val="lrTb"/>
          <w:docGrid w:type="default" w:linePitch="360" w:charSpace="4096"/>
        </w:sectPr>
        <w:pStyle w:val="Normal"/>
        <w:spacing w:lineRule="auto" w:line="259" w:before="0" w:after="16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313690</wp:posOffset>
                </wp:positionV>
                <wp:extent cx="8620125" cy="6047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8620200" cy="604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9pt;margin-top:24.7pt;width:678.7pt;height:476.1pt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8"/>
        </w:rPr>
        <w:t>Место размещения мемориальной доски на фасаде здания ГБОУ НАО «Средняя школа п. Искателей»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/>
          <w:sz w:val="28"/>
        </w:rPr>
      </w:pPr>
      <w:r>
        <w:rPr/>
        <mc:AlternateContent>
          <mc:Choice Requires="wps">
            <w:drawing>
              <wp:anchor behindDoc="0" distT="35560" distB="53975" distL="104775" distR="123190" simplePos="0" locked="0" layoutInCell="0" allowOverlap="1" relativeHeight="5" wp14:anchorId="1B5B0C53">
                <wp:simplePos x="0" y="0"/>
                <wp:positionH relativeFrom="column">
                  <wp:posOffset>5217160</wp:posOffset>
                </wp:positionH>
                <wp:positionV relativeFrom="paragraph">
                  <wp:posOffset>2092325</wp:posOffset>
                </wp:positionV>
                <wp:extent cx="628650" cy="878205"/>
                <wp:effectExtent l="28575" t="29210" r="28575" b="27940"/>
                <wp:wrapSquare wrapText="bothSides"/>
                <wp:docPr id="5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87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79797"/>
                            </a:gs>
                            <a:gs pos="50000">
                              <a:srgbClr val="d6d6d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color w:val="000000" w:themeColor="text1"/>
                                <w:sz w:val="16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 w:themeColor="text1"/>
                                <w:sz w:val="16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дос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#d6d6d6" stroked="t" o:allowincell="f" style="position:absolute;margin-left:410.8pt;margin-top:164.75pt;width:49.45pt;height:69.1pt;mso-wrap-style:square;v-text-anchor:middle" wp14:anchorId="1B5B0C53">
                <v:fill o:detectmouseclick="t" color2="#979797"/>
                <v:stroke color="black" weight="57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color w:val="000000" w:themeColor="text1"/>
                          <w:sz w:val="16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ascii="Times New Roman" w:hAnsi="Times New Roman"/>
                          <w:color w:val="000000" w:themeColor="text1"/>
                          <w:sz w:val="16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до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06" w:gutter="0" w:header="0" w:top="851" w:footer="0" w:bottom="709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b20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40c4f"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40c4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5315241-F1A1-4A06-B35B-3F865B4057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6</TotalTime>
  <Application>LibreOffice/7.4.7.2$Linux_X86_64 LibreOffice_project/40$Build-2</Application>
  <AppVersion>15.0000</AppVersion>
  <Pages>3</Pages>
  <Words>321</Words>
  <Characters>1834</Characters>
  <CharactersWithSpaces>2151</CharactersWithSpaces>
  <Paragraphs>4</Paragraphs>
  <Company>Совет З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0:00Z</dcterms:created>
  <dc:creator>ОПО Совета ЗР</dc:creator>
  <dc:description>4-79-41</dc:description>
  <dc:language>en-US</dc:language>
  <cp:lastModifiedBy>Шарипова Екатерина Григорьевна</cp:lastModifiedBy>
  <cp:lastPrinted>2023-07-06T08:36:00Z</cp:lastPrinted>
  <dcterms:modified xsi:type="dcterms:W3CDTF">2023-07-06T08:38:00Z</dcterms:modified>
  <cp:revision>5</cp:revision>
  <dc:subject>сессия № 37</dc:subject>
  <dc:title>решение Совета ЗР №26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